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拟推荐的</w:t>
      </w: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度辽宁省科技奖励项目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13"/>
        <w:gridCol w:w="3827"/>
        <w:gridCol w:w="3650"/>
      </w:tblGrid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完成人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完成单位</w:t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PAP</w:t>
            </w:r>
            <w:r>
              <w:rPr>
                <w:rFonts w:ascii="宋体;SimSun" w:hAnsi="宋体;SimSun" w:cs="宋体;SimSun"/>
                <w:kern w:val="0"/>
                <w:sz w:val="24"/>
              </w:rPr>
              <w:t>系列无创呼吸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勇、桑子刚、王莉、张玉谦、王乾隆、简越、傅佳萍、于晓东、仇宾、刘建民、陆帅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阳新松医疗科技股份有限公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科学院沈阳自动化研究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sz w:val="24"/>
              </w:rPr>
              <w:t>中国医科大学呼吸疾病研究所</w:t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1134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50:00Z</dcterms:created>
  <dc:creator>unknown</dc:creator>
  <dc:description/>
  <cp:keywords/>
  <dc:language>en-US</dc:language>
  <cp:lastModifiedBy>unknown</cp:lastModifiedBy>
  <dcterms:modified xsi:type="dcterms:W3CDTF">2013-05-14T09:50:00Z</dcterms:modified>
  <cp:revision>1</cp:revision>
  <dc:subject/>
  <dc:title>附件：</dc:title>
</cp:coreProperties>
</file>