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中国科学院沈阳自动化研究所专家推荐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70"/>
        <w:gridCol w:w="1770"/>
        <w:gridCol w:w="1170"/>
        <w:gridCol w:w="405"/>
        <w:gridCol w:w="1065"/>
        <w:gridCol w:w="1757"/>
      </w:tblGrid>
      <w:tr>
        <w:trPr>
          <w:trHeight w:val="75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被推荐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 </w:t>
            </w:r>
            <w:r>
              <w:rPr/>
              <w:t>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被推荐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单位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 </w:t>
            </w:r>
            <w:r>
              <w:rPr/>
              <w:t>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信地址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9788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对被推荐人思想品德、专业学习和科研能力、外语水平、研究成果等的介绍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240"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4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1:57:00Z</dcterms:created>
  <dc:creator>yfjiang</dc:creator>
  <dc:description/>
  <dc:language>en-US</dc:language>
  <cp:lastModifiedBy>王作鹏</cp:lastModifiedBy>
  <dcterms:modified xsi:type="dcterms:W3CDTF">2015-05-25T01:57:00Z</dcterms:modified>
  <cp:revision>2</cp:revision>
  <dc:subject/>
  <dc:title/>
</cp:coreProperties>
</file>