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国科学院沈阳自动化研究所</w:t>
      </w:r>
      <w:r>
        <w:rPr>
          <w:rFonts w:ascii="宋体" w:hAnsi="宋体" w:cs="宋体"/>
          <w:b/>
          <w:sz w:val="36"/>
          <w:szCs w:val="36"/>
        </w:rPr>
        <w:t>夏令营营员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在本次活动中，我所统一提供夏令营活动短袖体恤一件，需要提供衣服尺寸</w:t>
      </w:r>
      <w:r>
        <w:rPr>
          <w:rFonts w:ascii="仿宋" w:hAnsi="仿宋" w:cs="仿宋" w:eastAsia="仿宋"/>
          <w:sz w:val="28"/>
          <w:szCs w:val="28"/>
          <w:lang w:eastAsia="zh-CN"/>
        </w:rPr>
        <w:t>，服装尺码详见下面表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审核的同学们请加入沈自所夏令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QQ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群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489612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加群请注明高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姓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有推免资格的同学，如果通过夏令营考核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份推免系统开放时，直接填报我所即可录取，不需要参加其他考试（通过夏令营考核获得优秀营员的比例根据当年生源质量确定，没有准确比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到时间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周日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周日），志愿者服务接待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—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当日提供住宿，错过接待时间可直接去前台办理住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夏令营闭幕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下午（周四）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下午（周四），次日早餐后可离所，同学们可订购车票，周五不提供住宿；</w:t>
      </w:r>
    </w:p>
    <w:tbl>
      <w:tblPr>
        <w:tblW w:w="9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10"/>
        <w:gridCol w:w="905"/>
        <w:gridCol w:w="905"/>
        <w:gridCol w:w="905"/>
        <w:gridCol w:w="905"/>
        <w:gridCol w:w="905"/>
        <w:gridCol w:w="905"/>
      </w:tblGrid>
      <w:tr>
        <w:trPr>
          <w:trHeight w:val="600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装尺码对照表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单位：厘米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cm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标准体形）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男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XL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8</w:t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含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9</w:t>
            </w:r>
          </w:p>
        </w:tc>
      </w:tr>
      <w:tr>
        <w:trPr>
          <w:trHeight w:val="499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女子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尺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XL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衣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含领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unknown</dc:creator>
  <dc:description/>
  <dc:language>en-US</dc:language>
  <cp:lastModifiedBy>weizulong123</cp:lastModifiedBy>
  <cp:lastPrinted>2017-07-04T09:25:00Z</cp:lastPrinted>
  <dcterms:modified xsi:type="dcterms:W3CDTF">2018-07-04T07:12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